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635447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1,5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700-GSR12V-Trapano avvitatore a batteria 12V-1,5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0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2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1/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32/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1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 – 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3/8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1,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1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09:34:00Z</dcterms:modified>
  <cp:revision>6</cp:revision>
  <dc:subject/>
  <dc:title>SCHEDA TECNICA</dc:title>
</cp:coreProperties>
</file>