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8859104" r:id="rId2"/>
        </w:object>
      </w:r>
      <w:r>
        <w:rPr>
          <w:rFonts w:cs="Arial" w:ascii="Arial" w:hAnsi="Arial"/>
          <w:b w:val="false"/>
          <w:i w:val="false"/>
          <w:sz w:val="20"/>
        </w:rPr>
        <w:t>Trapano avvitatore a batteria 12V-2,6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800-GSR12VE-2-Trapano avvitatore a batteria 12V-2,6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avvitatore compatto e bilanciato, con mandrino per punte cilindriche di diametro fino a 13 mm. La macchina è idonea per avvitare e svitare viti così pure per eseguire forature nel legno, nel metallo, nella ceramica e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cuffie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4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1.4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po di registrazione momento torcente (Nm): 2/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ssimo momento di coppia in avvitamento ISO 5393 (Nm): 65/26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: acciaio 13.</w:t>
      </w:r>
    </w:p>
    <w:p>
      <w:pPr>
        <w:pStyle w:val="TextBody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legno 3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ndrino (mm): 1,5 – 13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ilettatura albero (UNF): 1/2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2,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55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0-06T12:47:00Z</dcterms:modified>
  <cp:revision>6</cp:revision>
  <dc:subject/>
  <dc:title>SCHEDA TECNICA</dc:title>
</cp:coreProperties>
</file>