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060051" r:id="rId2"/>
        </w:object>
      </w:r>
      <w:r>
        <w:rPr>
          <w:rFonts w:cs="Arial" w:ascii="Arial" w:hAnsi="Arial"/>
          <w:b w:val="false"/>
          <w:i w:val="false"/>
          <w:sz w:val="20"/>
        </w:rPr>
        <w:t>Avvitatore elettrico ¼”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100-GSR6-40TE-Avvitatore elettrico ¼”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cciavite elettrico ad alto numero di giri, reversibile, particolarmente indicato per lavorazioni su pannelli e pareti in cartongesso. La macchina è idona per avvitare e svitare viti, e per eseguire forature, tramite gli appositi accessori, nel legno, nel metallo, nella ceramica ed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8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4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nominale (g/min): 0-2.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utensile esagonale: ¼” (6,35 mm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elle viti mm: 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 014, EN 60 555, HD 400 in base alle prescrizioni delle direttive CEE 73/23, CEE 89/336, CE 89/39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56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9:05:00Z</dcterms:modified>
  <cp:revision>6</cp:revision>
  <dc:subject/>
  <dc:title>SCHEDA TECNICA</dc:title>
</cp:coreProperties>
</file>