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-123.5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44693126" r:id="rId2"/>
        </w:object>
      </w:r>
      <w:r>
        <w:rPr>
          <w:rFonts w:cs="Arial" w:ascii="Arial" w:hAnsi="Arial"/>
          <w:b w:val="false"/>
          <w:i w:val="false"/>
          <w:sz w:val="20"/>
        </w:rPr>
        <w:t>Avvitatore elettrico ¼” 500 W. Scheda tecnica. Pagina 1 di 1.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07/03/2004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Heading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CHEDA TECNICA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28"/>
        </w:rPr>
        <w:t>meccanocar</w:t>
      </w:r>
      <w:r>
        <w:rPr>
          <w:rFonts w:cs="Arial" w:ascii="Arial" w:hAnsi="Arial"/>
          <w:b/>
          <w:bCs/>
        </w:rPr>
        <w:t xml:space="preserve"> 417 00 06100-GSR6-40TE-Avvitatore elettrico ¼” 500 W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acciavite elettrico ad alto numero di giri, reversibile, particolarmente indicato per lavorazioni su pannelli e pareti in cartongesso. La macchina è idona per avvitare e svitare viti, e per eseguire forature, tramite gli appositi accessori, nel legno, nel metallo, nella ceramica ed in materiali sintetici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Informazioni sulla rumorosità e sulle vibrazioni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Valori misurati conformemente alla norma EN 50 144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a misurazione A del livello di pressione acustica della macchina è di solito di 78 dB (A).</w:t>
      </w:r>
    </w:p>
    <w:p>
      <w:pPr>
        <w:pStyle w:val="TextBody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Durante le operazioni di lavoro il livello di rumorosità può superare 85 dB (A).</w:t>
      </w:r>
    </w:p>
    <w:p>
      <w:pPr>
        <w:pStyle w:val="TextBody"/>
        <w:ind w:left="42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sare le cuffie di protezione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e vibrazioni sull’elemento mano-braccio di solito sono inferiori a 2,5 m/s2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ati tecnici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otenza assorbita nominale (W): 500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otenza resa (W): 270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Numero di giri a vuoto (g/min): 0-4.000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Numero di giri nominale (g/min): 0-2.800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Attacco utensile esagonale: ¼” (6,35 mm)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Diametro massimo delle viti mm: 6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eso senza accessori ca. (Kg): 1,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lasse di protezione: doppio isolamento / II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ichiarazione di conformità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Il costruttore, assumendosene la piena responsabilità, dichiara che il prodotto è conforme alle seguenti normative ed ai relativi documenti: EN 50 144, EN 55 014, EN 60 555, HD 400 in base alle prescrizioni delle direttive CEE 73/23, CEE 89/336, CE 89/392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Con riserva di modifiche.</w:t>
      </w:r>
    </w:p>
    <w:sectPr>
      <w:type w:val="nextPage"/>
      <w:pgSz w:w="11906" w:h="16838"/>
      <w:pgMar w:left="1134" w:right="1134" w:gutter="0" w:header="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08:56:00Z</dcterms:created>
  <dc:creator>MORENO MIEINI</dc:creator>
  <dc:description/>
  <dc:language>en-US</dc:language>
  <cp:lastModifiedBy>Moreno Meini</cp:lastModifiedBy>
  <cp:lastPrinted>2006-07-27T15:06:00Z</cp:lastPrinted>
  <dcterms:modified xsi:type="dcterms:W3CDTF">2006-07-28T09:05:00Z</dcterms:modified>
  <cp:revision>6</cp:revision>
  <dc:subject/>
  <dc:title>SCHEDA TECNICA</dc:title>
</cp:coreProperties>
</file>