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424882" r:id="rId2"/>
        </w:object>
      </w:r>
      <w:r>
        <w:rPr>
          <w:rFonts w:cs="Arial" w:ascii="Arial" w:hAnsi="Arial"/>
          <w:b w:val="false"/>
          <w:i w:val="false"/>
          <w:sz w:val="20"/>
        </w:rPr>
        <w:t>Seghetto alternativo elettronico 72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4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200-GST135BCE-Seghetto alternativo elettronico 72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ghetto alternativo completamente elettronico, completissimo nella dotazione, idoneo per tagli di troncatura e di tagli dal pieno nel legno, in materie plastiche, nel metallo, in piastre ceramiche e nella gomma. La macchina è idonea per l’esecuzione di tagli diritti e tagli con angolazioni fino a 45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 84 dB (A). Incertezza della misura K = 3 dB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1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500-2.80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rsa (mm): 2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lezione del numero di corse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stant -Electronic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di taglio massima (mm): Legno = 135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lluminio = 20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cciaio non legato = 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nclinazione di taglio (Sinistra Destra °): 0-4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4264"/>
        </w:tabs>
        <w:ind w:left="426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0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6:46:00Z</dcterms:modified>
  <cp:revision>11</cp:revision>
  <dc:subject/>
  <dc:title>SCHEDA TECNICA</dc:title>
</cp:coreProperties>
</file>