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7496949" r:id="rId2"/>
        </w:object>
      </w:r>
      <w:r>
        <w:rPr>
          <w:rFonts w:cs="Arial" w:ascii="Arial" w:hAnsi="Arial"/>
          <w:b w:val="false"/>
          <w:i w:val="false"/>
          <w:sz w:val="20"/>
        </w:rPr>
        <w:t>Avvitatore a massa battente ½” 19V-2,0Ah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4200-IWB 1924-Avvitatore a massa battente 19V-2,0Ah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vvitatore a batteria a massa battente con attacco per utensili quadro da ½”, reversibi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nsione nominale (V): 19,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batterie (Ah): 2,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empo di ricarica batterie (h): 1. Auto spegnimen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egime di rotazione a vuoto (giri/min): 2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massima (Kgf-cm): 3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percussioni al minuto: 26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pacità di lavoro: in condizioni di carica massima è possibile effettuare circa 150 operazioni di bloccaggio e serraggio su viti con esagono di 21 m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(Kg): 2,9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89/336/EEC e 98/37/EC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5:45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12-07T15:45:00Z</dcterms:modified>
  <cp:revision>2</cp:revision>
  <dc:subject/>
  <dc:title>SCHEDA TECNICA</dc:title>
</cp:coreProperties>
</file>