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3332199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doppia velocità 71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900-Trapano a percussione doppia velocità 71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37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° marcia = 0-1.300.</w:t>
      </w:r>
    </w:p>
    <w:p>
      <w:pPr>
        <w:pStyle w:val="TextBody"/>
        <w:ind w:left="311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° marcia = 0-3.1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7.800-19.0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1°/2° marcia) (Nm): 34/11,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ambio di velocità a due marce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2,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0:06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1-25T10:16:00Z</dcterms:modified>
  <cp:revision>4</cp:revision>
  <dc:subject/>
  <dc:title>SCHEDA TECNICA</dc:title>
</cp:coreProperties>
</file>