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cette in plastica per cablaggi – Scheda tecnica –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/09/200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ccanoc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scette in plastica per cablagg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200-2,5X98 bianca – 294 00 56210-2,5X98 nera – 294 00 56300-2,6X160 bian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310-2,6X160 nera – 294 00 56400-2,6X200 bianca – 294 00 56410-2,6X20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800-4,8X360 nera – 294 00 68300-4,8X195 bianca – 294 00 68310-4,8X195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72920-7,8X240 nera – 294 00 72930-7,8X365 nera – 294 00 85013-9X78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85035-7,8X750 bianca – 294 00 85040-7,8X750 ne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Fascette plastiche in poliammide 6.6 halogen &amp; silicone free, testine di minimo ingombro, dentino completamente in poliammide per il minimo sforzo d’inserimento ed una elevata tenuta al car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aratteristich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na a basso profilo per il minimo ingomb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e dentino completamente in poliammide, che unisce ad uno sforzo di inserimento minimo, un’elevata tenuta allo sganc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caggio di sicurezza che impedisce lo sfilamento del codino, che si blocca per il serraggio finale manuale o con apposito attrezz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imento semplice e veloce che riduce lo sforzo richiesto all’operato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nformazioni tecnich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  <w:tab/>
        <w:tab/>
        <w:tab/>
        <w:t>poliammide 6.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d’esercizio:</w:t>
        <w:tab/>
        <w:t>-40°C/+85°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ri:</w:t>
        <w:tab/>
        <w:tab/>
        <w:tab/>
        <w:tab/>
        <w:t>nero e naturale (bianc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o d’infiammabilità:</w:t>
        <w:tab/>
        <w:tab/>
        <w:t>UL 94 V-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 proprietà:</w:t>
        <w:tab/>
        <w:tab/>
        <w:tab/>
        <w:t>Halogen &amp; Silicone fre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object w:dxaOrig="15508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79.6pt" filled="f" o:ole="">
            <v:imagedata r:id="rId3" o:title=""/>
          </v:shape>
          <o:OLEObject Type="Embed" ProgID="" ShapeID="ole_rId2" DrawAspect="Content" ObjectID="_475633213" r:id="rId2"/>
        </w:objec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nghezza L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rghezza W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etro fascio c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– A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uta minima allo sgancio 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- 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Moreno Meini</dc:creator>
  <dc:description/>
  <dc:language>en-US</dc:language>
  <cp:lastModifiedBy>M.M.</cp:lastModifiedBy>
  <cp:lastPrinted>2008-02-21T08:43:00Z</cp:lastPrinted>
  <dcterms:modified xsi:type="dcterms:W3CDTF">2008-02-21T08:38:00Z</dcterms:modified>
  <cp:revision>6</cp:revision>
  <dc:subject/>
  <dc:title>Fascette in plastica per cablaggi – Scheda tecnica – Pagina 1 di 1</dc:title>
</cp:coreProperties>
</file>