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3565447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050-75-Cav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A.</w:t>
      </w:r>
    </w:p>
    <w:p>
      <w:pPr>
        <w:pStyle w:val="TextBody"/>
        <w:rPr/>
      </w:pPr>
      <w:r>
        <w:rPr/>
        <w:t>Cavo in rame con passaggio di corrente dire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metro esterno 7 mm. con isolante in PV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con conduttore in rame usato in applicazioni che non necessitano di resistenza elettrica o laddove questo compito è svolto da soppress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0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85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C J 55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2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5:00Z</dcterms:modified>
  <cp:revision>4</cp:revision>
  <dc:subject/>
  <dc:title>Antispruzzo per saldatura base acqua</dc:title>
</cp:coreProperties>
</file>