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0935017" r:id="rId2"/>
        </w:object>
      </w:r>
      <w:r>
        <w:rPr>
          <w:rFonts w:cs="Arial" w:ascii="Arial" w:hAnsi="Arial"/>
        </w:rPr>
        <w:t>Filo inox 316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44"/>
        </w:rPr>
        <w:t xml:space="preserve">meccanocar </w:t>
      </w:r>
      <w:r>
        <w:rPr>
          <w:rFonts w:cs="Arial Black" w:ascii="Arial Black" w:hAnsi="Arial Black"/>
          <w:sz w:val="28"/>
        </w:rPr>
        <w:t>402 00 09200-316/0.8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10-316/1</w:t>
      </w:r>
    </w:p>
    <w:p>
      <w:pPr>
        <w:pStyle w:val="Normal"/>
        <w:jc w:val="both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</w:t>
      </w:r>
      <w:r>
        <w:rPr>
          <w:rFonts w:cs="Arial Black" w:ascii="Arial Black" w:hAnsi="Arial Black"/>
          <w:sz w:val="28"/>
        </w:rPr>
        <w:t>402 00 09220-316/1.2</w:t>
      </w:r>
    </w:p>
    <w:p>
      <w:pPr>
        <w:pStyle w:val="Normal"/>
        <w:jc w:val="both"/>
        <w:rPr>
          <w:rFonts w:ascii="Arial Black" w:hAnsi="Arial Black" w:eastAsia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</w:t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 inox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o pieno a basso contenuto di carbonio per la saldatura di acciai AISI 304-316 e simil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 usarsi con gas di protezione Ar + 1% - 2% 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WS ER 316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12072 G/W 19123 L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. St. Nr. 1.44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aratteristiche del deposit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          =      &lt;0.02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         =       0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n       =       1.8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         =       18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         =       12.5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        =       2.7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izioni di saldatur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Simboli%20saldatura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boli%20saldatura.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8:00Z</dcterms:created>
  <dc:creator>MORENO MIEINI</dc:creator>
  <dc:description/>
  <dc:language>en-US</dc:language>
  <cp:lastModifiedBy>MORENO MIEINI</cp:lastModifiedBy>
  <cp:lastPrinted>2000-11-27T16:02:00Z</cp:lastPrinted>
  <dcterms:modified xsi:type="dcterms:W3CDTF">2003-03-25T10:48:00Z</dcterms:modified>
  <cp:revision>3</cp:revision>
  <dc:subject/>
  <dc:title>meccanocar 155 00 01300-380</dc:title>
</cp:coreProperties>
</file>