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7296910" r:id="rId2"/>
        </w:object>
      </w:r>
      <w:r>
        <w:rPr>
          <w:rFonts w:cs="Arial" w:ascii="Arial" w:hAnsi="Arial"/>
        </w:rPr>
        <w:t>Filo per saldatura di alluminio. Scheda tecnica. Pagina 1 di 1.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36"/>
          <w:szCs w:val="36"/>
        </w:rPr>
        <w:t>meccanocar</w:t>
      </w:r>
      <w:r>
        <w:rPr>
          <w:rFonts w:cs="Arial Black" w:ascii="Arial Black" w:hAnsi="Arial Black"/>
          <w:sz w:val="28"/>
        </w:rPr>
        <w:t xml:space="preserve"> 402 00 09050-5357/1,2-Bobina 7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ALSI5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per saldatura MIG, indicato per la saldatura universale dell’alluminio laminato e fuso (AlSi2/7, AlMgSi, AlCuMg, AlZnMg), DURALLUMIN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= 4,5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 = 0,4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u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= 0,0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n = 0,1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 = 0,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=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ri= 0,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 = re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m = 16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p0,2 = 9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5d = 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RMATIV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N 1732 S-ALSi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WS A5.1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R 40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at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MPOR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urata del prodotto nel suo imballo originale dipende dalla corretta conservazione in ambiente asciutto (umidità max 60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bobine fuori dal loro imballo esposte alle normali condizioni di officina hanno durata max 72 o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odotto necessita di protezione contro l’umidità, la polvere e lo sporco durante l’uso e nelle pause di lavoro per evitare la contaminazione della superficie del filo e garantire il corretto svolgimento dell’operazione di saldatura.</w: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3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9-20T08:52:00Z</dcterms:modified>
  <cp:revision>6</cp:revision>
  <dc:subject/>
  <dc:title>meccanocar 155 00 01300-380</dc:title>
</cp:coreProperties>
</file>