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49.2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316289" r:id="rId2"/>
        </w:objec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ichiarazione di conformità. Pagina 1 di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HIARAZIONE DI CONFORMITA’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ale per saldatura ossiga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valvole di sicurezza per riduttori, cannelli e tubazion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valvole di sicurezza di nostra commercializzazione, fabbricate dal gruppo GCE, sono realizzate con materiali idonei all’uso con gas Acetilene, Propano e ossigeno, e sono costruite secondo le norme vigenti e precisam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riduttori secondo la norma UNI 8454/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cannelli secondo la normativa ISO 5175, EN 730 e EN 560 per le raccorderie di collegament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vole per tubazioni secondo la normativa ISO 5175, EN 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cannelli per saldatura e tagli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rPr/>
      </w:pPr>
      <w:r>
        <w:rPr/>
        <w:t>Tutte le attrezzature e tecniche affini di nostra commercializzazione , sono costruite dal gruppo GCE, e realizzati con materiali idonei all’uso con gas Acetilene, Propano e Ossigeno, e costruiti secondo le migliori conoscenze ed esperienze dell’attuale stato dell’arte, mentre le raccorderie di collegamento sono conformi alle normative EN 560, ISO 3253 3 UNI 44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formità riduttori di pressione serie “EN” per gas industrial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riduttori di pressione per bombole serie EN da noi commercializzati, sono fabbricati dal gruppo GCE e costruiti e collaudati in conformità alle normative EN 585, ISO 2503, UNI 44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954"/>
        <w:rPr/>
      </w:pPr>
      <w:r>
        <w:rPr>
          <w:b/>
          <w:sz w:val="44"/>
        </w:rPr>
        <w:t xml:space="preserve">meccanocar </w:t>
      </w:r>
      <w:r>
        <w:rPr>
          <w:b/>
          <w:sz w:val="32"/>
        </w:rPr>
        <w:t>S. r. l.</w:t>
      </w:r>
    </w:p>
    <w:p>
      <w:pPr>
        <w:pStyle w:val="TextBody"/>
        <w:ind w:firstLine="5954"/>
        <w:rPr/>
      </w:pPr>
      <w:r>
        <w:rPr>
          <w:rFonts w:eastAsia="Arial"/>
          <w:b/>
          <w:sz w:val="32"/>
        </w:rPr>
        <w:t xml:space="preserve">  </w:t>
      </w:r>
      <w:r>
        <w:rPr>
          <w:b/>
          <w:sz w:val="32"/>
        </w:rPr>
        <w:t xml:space="preserve">15/02/1994  </w:t>
      </w:r>
      <w:r>
        <w:rPr>
          <w:b/>
          <w:sz w:val="44"/>
        </w:rPr>
        <w:t>RI. SVI.</w:t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56:00Z</dcterms:created>
  <dc:creator>MORENO MIEINI</dc:creator>
  <dc:description/>
  <dc:language>en-US</dc:language>
  <cp:lastModifiedBy>MORENO MIEINI</cp:lastModifiedBy>
  <cp:lastPrinted>2003-03-25T12:16:00Z</cp:lastPrinted>
  <dcterms:modified xsi:type="dcterms:W3CDTF">2003-03-25T11:16:00Z</dcterms:modified>
  <cp:revision>5</cp:revision>
  <dc:subject/>
  <dc:title/>
</cp:coreProperties>
</file>