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13075733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39260275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26171230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