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20.1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03605249" r:id="rId2"/>
        </w:object>
      </w:r>
      <w:r>
        <w:rPr>
          <w:rFonts w:cs="Arial" w:ascii="Arial" w:hAnsi="Arial"/>
          <w:b w:val="false"/>
          <w:i w:val="false"/>
          <w:sz w:val="20"/>
        </w:rPr>
        <w:t>Punte acciaio HSS. Scheda tecnica. Pagina 1 di 1.</w:t>
      </w:r>
    </w:p>
    <w:p>
      <w:pPr>
        <w:pStyle w:val="Heading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44"/>
        </w:rPr>
        <w:t xml:space="preserve">meccanocar </w:t>
      </w:r>
      <w:r>
        <w:rPr>
          <w:rFonts w:cs="Arial" w:ascii="Arial" w:hAnsi="Arial"/>
          <w:b/>
          <w:sz w:val="32"/>
        </w:rPr>
        <w:t>codici 325 00-327 00-328 00-330 00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Punte HSS rettificate”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tilizzano il classico acciaio superrapido AISI M2 (ISO S 6-5-2) e sono ricavate integralmente di rettifica da una barretta trattata termicame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ertanto, la geometria del profilo è sempre perfetta e garantita, le scanalature lisce per una facile evacuazione dei trucioli, i taglienti perfettamente affilat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È perciò una punta adatta per tutti gli usi professionali ed industriali, nel taglio degli acciai sino a R=900-1000 N/mmq, le leghe leggere, i materiali metallici, ove è necessaria la costanza dei rendimenti elevati, l’ottima finitura e precisione dei fori da genera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276"/>
        <w:gridCol w:w="1134"/>
        <w:gridCol w:w="1134"/>
        <w:gridCol w:w="1134"/>
        <w:gridCol w:w="1218"/>
        <w:gridCol w:w="1396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LE DA LAVORARE</w:t>
            </w:r>
          </w:p>
        </w:tc>
        <w:tc>
          <w:tcPr>
            <w:tcW w:w="5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METRI PUNT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rigerante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 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 2.5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 4.5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 7-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 10-1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iaio sino a R=500 N/mmq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0-38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-20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0-15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-10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-5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ulsione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iaio da costruzione con R=500-700 N/mmq. (non legat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0-32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0-18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-12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-8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-45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ulsione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iaio da costruzione con R=700-900 N/mmq. (non legat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-18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-10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-8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-5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-35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ulsione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uminio e leg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-50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0-25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0-19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0-15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-7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ulsion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onzo dolce e semidol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-35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-22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-14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-95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-55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ulsion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io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he alluminio silicio (Silumi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-42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0-23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-17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0-10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0-8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ulsione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nco e leghe di zin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0-45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-25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0-19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0-12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-9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ulsion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me elettroliti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-35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-22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-14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-95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-55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ulsion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io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iri al minut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elocità di avanzamento mm/giro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N. B. Per profondità di foratura superiore a 3-4 volte il diametro, ridurre adeguatamente la velocità. 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10:46:00Z</dcterms:created>
  <dc:creator>MORENO MIEINI</dc:creator>
  <dc:description/>
  <dc:language>en-US</dc:language>
  <cp:lastModifiedBy>MORENO MIEINI</cp:lastModifiedBy>
  <cp:lastPrinted>2000-11-09T15:34:00Z</cp:lastPrinted>
  <dcterms:modified xsi:type="dcterms:W3CDTF">2002-12-05T10:46:00Z</dcterms:modified>
  <cp:revision>2</cp:revision>
  <dc:subject/>
  <dc:title>SCHEDA TECNICA</dc:title>
</cp:coreProperties>
</file>