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3178872" r:id="rId2"/>
        </w:object>
      </w:r>
      <w:r>
        <w:rPr>
          <w:rFonts w:cs="Arial" w:ascii="Arial" w:hAnsi="Arial"/>
          <w:b w:val="false"/>
          <w:i w:val="false"/>
          <w:sz w:val="20"/>
        </w:rPr>
        <w:t>Punte acciaio HSS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codici 325 00-327 00-328 00-330 00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unte HSS rettificat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no il classico acciaio superrapido AISI M2 (ISO S 6-5-2) e sono ricavate integralmente di rettifica da una barretta trattata termic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tanto, la geometria del profilo è sempre perfetta e garantita, le scanalature lisce per una facile evacuazione dei trucioli, i taglienti perfettamente affila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È perciò una punta adatta per tutti gli usi professionali ed industriali, nel taglio degli acciai sino a R=900-1000 N/mmq, le leghe leggere, i materiali metallici, ove è necessaria la costanza dei rendimenti elevati, l’ottima finitura e precisione dei fori da gener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1134"/>
        <w:gridCol w:w="1134"/>
        <w:gridCol w:w="1134"/>
        <w:gridCol w:w="1218"/>
        <w:gridCol w:w="139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DA LAVORARE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I PUN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n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2.5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7-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0-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sino a R=500 N/mm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-3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500-7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-3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4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700-9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-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inio e leg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-5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o dolce e semidol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he alluminio silicio (Silu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-4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-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co e leghe di zi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-4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e elettroli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ri al minu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tà di avanzamento mm/gir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. B. Per profondità di foratura superiore a 3-4 volte il diametro, ridurre adeguatamente la velocità. 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6:00Z</dcterms:created>
  <dc:creator>MORENO MIEINI</dc:creator>
  <dc:description/>
  <dc:language>en-US</dc:language>
  <cp:lastModifiedBy>MORENO MIEINI</cp:lastModifiedBy>
  <cp:lastPrinted>2000-11-09T15:34:00Z</cp:lastPrinted>
  <dcterms:modified xsi:type="dcterms:W3CDTF">2002-12-05T10:46:00Z</dcterms:modified>
  <cp:revision>2</cp:revision>
  <dc:subject/>
  <dc:title>SCHEDA TECNICA</dc:title>
</cp:coreProperties>
</file>